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essment Analysis Chart – </w:t>
      </w:r>
      <w:r>
        <w:rPr>
          <w:rFonts w:cs="Times New Roman" w:ascii="Times New Roman" w:hAnsi="Times New Roman"/>
          <w:b/>
          <w:sz w:val="24"/>
          <w:szCs w:val="24"/>
        </w:rPr>
        <w:t>Management System</w:t>
      </w:r>
    </w:p>
    <w:tbl>
      <w:tblPr>
        <w:tblW w:w="109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40"/>
        <w:gridCol w:w="2040"/>
        <w:gridCol w:w="2658"/>
        <w:gridCol w:w="262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g Ide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arching Understand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tial Question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ning Objectiv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 Eviden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n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doesn’t matter where a child comes from… only where they are go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do we teach at risk children?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learner will demonstrate the knowledge and skills they already posses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rvey 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atio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doesn’t matter where a child comes from… only where they are go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can our workshop help learners better manage your at- risk students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learner will be exposed to a variety of informational strategies so that they may become knowledgeable in management skill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vey 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pectiv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doesn’t matter where a child comes from… only where they are go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can the learner apply what they have learned in the workshop to their everyday lives in the classroom or facility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learner will be able to utilize a variety of informational strategies in order to become knowledgeable in management skill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knowledge learned in workshop and apply i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-Knowledg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doesn’t matter where a child comes from… only where they are goi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did the workshop help the learner manage at-risk children?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learner will analyze and explain his/her own thoughts and opinions on the management skills taught in our worksho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rvey 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2:00Z</dcterms:created>
  <dc:creator>Administrator</dc:creator>
  <dc:description/>
  <cp:keywords/>
  <dc:language>en-US</dc:language>
  <cp:lastModifiedBy>Faith</cp:lastModifiedBy>
  <dcterms:modified xsi:type="dcterms:W3CDTF">2010-05-07T06:22:00Z</dcterms:modified>
  <cp:revision>2</cp:revision>
  <dc:subject/>
  <dc:title>Assessment Analysis Chart – Everyday Civics</dc:title>
</cp:coreProperties>
</file>